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PROCEDURA RISTRETTA PER L’ACQUISIZIONE DEL SERVIZIO INTEGRATO DI PULIZIA, SANIFICAZIONE ED ATTIVITA’ COMPLEMENTARI NEI PRESIDI OSPEDALIERI E SEDI DISTRETTUALI DELLA AREA DI COORDINAMENTO INTERAZIENDALE 5 DELLA REGIONE PIEMONTE</w:t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 ANAC nr 617228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MODELLO OFFERTA ECONOMICA “BUSTA “C”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638" w:gutter="0" w:header="720" w:top="1438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SEZIONE I: </w:t>
      </w:r>
    </w:p>
    <w:p>
      <w:pPr>
        <w:pStyle w:val="Heading2"/>
        <w:rPr>
          <w:bCs w:val="false"/>
        </w:rPr>
      </w:pPr>
      <w:r>
        <w:rPr>
          <w:bCs w:val="false"/>
        </w:rPr>
        <w:t>SERVIZI DI PULIZIA PERIODICA-CONTINUATI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772525" cy="969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252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988"/>
                              <w:gridCol w:w="1002"/>
                              <w:gridCol w:w="1124"/>
                              <w:gridCol w:w="1212"/>
                              <w:gridCol w:w="347"/>
                              <w:gridCol w:w="2303"/>
                              <w:gridCol w:w="208"/>
                              <w:gridCol w:w="757"/>
                              <w:gridCol w:w="276"/>
                              <w:gridCol w:w="2693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l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schi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dio rischi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asso rischi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e Esterne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€ m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 cifre 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urata MESI (M)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ervizi pulizia periodica-continuativa in cif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SL Alessandri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Q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.979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9.98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2.033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U €/m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75pt;height:76.3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3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988"/>
                        <w:gridCol w:w="1002"/>
                        <w:gridCol w:w="1124"/>
                        <w:gridCol w:w="1212"/>
                        <w:gridCol w:w="347"/>
                        <w:gridCol w:w="2303"/>
                        <w:gridCol w:w="208"/>
                        <w:gridCol w:w="757"/>
                        <w:gridCol w:w="276"/>
                        <w:gridCol w:w="2693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l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schi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dio rischio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asso rischi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e Esterne</w:t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€ m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 cifre 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urata MESI (M)</w:t>
                            </w:r>
                          </w:p>
                        </w:tc>
                        <w:tc>
                          <w:tcPr>
                            <w:tcW w:w="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ervizi pulizia periodica-continuativa in cif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SL Alessandri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Q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979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9.98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2.033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</w:tc>
                        <w:tc>
                          <w:tcPr>
                            <w:tcW w:w="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U €/m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773795" cy="969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379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7"/>
                              <w:gridCol w:w="988"/>
                              <w:gridCol w:w="1002"/>
                              <w:gridCol w:w="1124"/>
                              <w:gridCol w:w="1212"/>
                              <w:gridCol w:w="347"/>
                              <w:gridCol w:w="2303"/>
                              <w:gridCol w:w="208"/>
                              <w:gridCol w:w="757"/>
                              <w:gridCol w:w="276"/>
                              <w:gridCol w:w="269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0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l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schi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dio rischi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asso rischi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e Esterne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€ m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 cifre 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urata MESI (M)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ervizi pulizia periodica-continuativa in cif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O di Alessandri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Q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057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93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3.179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U €/m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85pt;height:76.3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3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7"/>
                        <w:gridCol w:w="988"/>
                        <w:gridCol w:w="1002"/>
                        <w:gridCol w:w="1124"/>
                        <w:gridCol w:w="1212"/>
                        <w:gridCol w:w="347"/>
                        <w:gridCol w:w="2303"/>
                        <w:gridCol w:w="208"/>
                        <w:gridCol w:w="757"/>
                        <w:gridCol w:w="276"/>
                        <w:gridCol w:w="269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90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l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schi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dio rischio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asso rischi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e Esterne</w:t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€ m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 cifre 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urata MESI (M)</w:t>
                            </w:r>
                          </w:p>
                        </w:tc>
                        <w:tc>
                          <w:tcPr>
                            <w:tcW w:w="27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ervizi pulizia periodica-continuativa in cif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O di Alessandri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Q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057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7.93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3.179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2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U €/m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772525" cy="969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252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988"/>
                              <w:gridCol w:w="1002"/>
                              <w:gridCol w:w="1124"/>
                              <w:gridCol w:w="1212"/>
                              <w:gridCol w:w="347"/>
                              <w:gridCol w:w="2303"/>
                              <w:gridCol w:w="208"/>
                              <w:gridCol w:w="757"/>
                              <w:gridCol w:w="276"/>
                              <w:gridCol w:w="2693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l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schi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dio rischi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asso rischi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e Esterne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€ m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 cifre 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urata MESI (M)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ervizi pulizia periodica-continuativa in cif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SL Asti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Q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.323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3.876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5.449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U €/m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75pt;height:76.3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3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988"/>
                        <w:gridCol w:w="1002"/>
                        <w:gridCol w:w="1124"/>
                        <w:gridCol w:w="1212"/>
                        <w:gridCol w:w="347"/>
                        <w:gridCol w:w="2303"/>
                        <w:gridCol w:w="208"/>
                        <w:gridCol w:w="757"/>
                        <w:gridCol w:w="276"/>
                        <w:gridCol w:w="2693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l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schi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dio rischio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asso rischi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e Esterne</w:t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€ m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 cifre 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urata MESI (M)</w:t>
                            </w:r>
                          </w:p>
                        </w:tc>
                        <w:tc>
                          <w:tcPr>
                            <w:tcW w:w="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ervizi pulizia periodica-continuativa in cif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SL Asti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Q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323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3.876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5.449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</w:tc>
                        <w:tc>
                          <w:tcPr>
                            <w:tcW w:w="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U €/m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SEZIONE I: </w:t>
      </w:r>
    </w:p>
    <w:p>
      <w:pPr>
        <w:pStyle w:val="Heading2"/>
        <w:rPr/>
      </w:pPr>
      <w:r>
        <w:rPr>
          <w:bCs w:val="false"/>
        </w:rPr>
        <w:t>SERVIZI DI PULIZIA PERIODICA-CONTINUATIVA costi forfettari a mq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4812030" cy="882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988"/>
                              <w:gridCol w:w="1002"/>
                              <w:gridCol w:w="1124"/>
                              <w:gridCol w:w="1212"/>
                              <w:gridCol w:w="347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l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schi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dio rischi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asso rischi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e Esterne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SL Alessandri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Q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U €/m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69.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988"/>
                        <w:gridCol w:w="1002"/>
                        <w:gridCol w:w="1124"/>
                        <w:gridCol w:w="1212"/>
                        <w:gridCol w:w="347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l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schi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dio rischio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asso rischi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e Esterne</w:t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SL Alessandri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Q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U €/m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4812030" cy="882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988"/>
                              <w:gridCol w:w="1002"/>
                              <w:gridCol w:w="1124"/>
                              <w:gridCol w:w="1212"/>
                              <w:gridCol w:w="347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l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schi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dio rischi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asso rischi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e Esterne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O di Alessandri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Q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U €/m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69.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988"/>
                        <w:gridCol w:w="1002"/>
                        <w:gridCol w:w="1124"/>
                        <w:gridCol w:w="1212"/>
                        <w:gridCol w:w="347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l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schi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dio rischio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asso rischi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e Esterne</w:t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.O di Alessandri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Q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U €/m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4812030" cy="882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988"/>
                              <w:gridCol w:w="1002"/>
                              <w:gridCol w:w="1124"/>
                              <w:gridCol w:w="1212"/>
                              <w:gridCol w:w="347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l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schi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dio rischi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asso rischi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e Esterne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SL Ast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Q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U €/m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fettari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69.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988"/>
                        <w:gridCol w:w="1002"/>
                        <w:gridCol w:w="1124"/>
                        <w:gridCol w:w="1212"/>
                        <w:gridCol w:w="347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l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schi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dio rischio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asso rischi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e Esterne</w:t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SL Ast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Q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U €/m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fettario</w:t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 xml:space="preserve">SEZIONE II: </w:t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 xml:space="preserve">SERVIZIO DI RACCOLTA E TRASPORTO INTERNO RIFIUTI URBANI, SPECIALI E RACCOLTA DIFFERENZIAT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868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2693"/>
                              <w:gridCol w:w="2410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€ m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 cifre 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annu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S.L. Alessandria 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O. di Alessandria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Area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.S.L. Asti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147.1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2693"/>
                        <w:gridCol w:w="2410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€ m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 cifre 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annu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S.L. Alessandria  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O. di Alessandria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re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A.S.L. Asti 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keepNext w:val="false"/>
        <w:widowControl w:val="false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keepNext w:val="false"/>
        <w:widowControl w:val="false"/>
        <w:rPr/>
      </w:pPr>
      <w:r>
        <w:rPr/>
        <w:t xml:space="preserve">SEZIONE III: </w:t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 xml:space="preserve">SERVIZIO DI SOSTITUZIONE ED APPROVVIGIONAMENTO DI MATERIALE ECONOMALE ED IGIENICO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868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2693"/>
                              <w:gridCol w:w="2410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€ m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 cifre 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annu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S.L. Alessandria 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O. di Alessandria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Area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.S.L. Asti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147.1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2693"/>
                        <w:gridCol w:w="2410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€ m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 cifre 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annu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S.L. Alessandria  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O. di Alessandria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re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A.S.L. Asti 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i w:val="false"/>
          <w:i w:val="false"/>
          <w:lang w:val="en-US"/>
        </w:rPr>
      </w:pPr>
      <w:r>
        <w:rPr>
          <w:b w:val="false"/>
          <w:bCs w:val="false"/>
          <w:i w:val="false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rPr/>
      </w:pPr>
      <w:r>
        <w:rPr/>
        <w:t xml:space="preserve">SEZIONE IV: </w:t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 xml:space="preserve">SERVIZIO DI ATTIVITA’ LAVAGGIO STOVIGLIE REPARTI ASL AL E SUPPORTO CUCINE ASL AL / ASL AT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3811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2693"/>
                              <w:gridCol w:w="2410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€ m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 cifre 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annu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S.L. Alessandria 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Are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A.S.L. Ast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108.7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2693"/>
                        <w:gridCol w:w="2410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€ m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 cifre (iva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annu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S.L. Alessandria  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re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.S.L. Ast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2"/>
        <w:keepNext w:val="false"/>
        <w:widowControl w:val="false"/>
        <w:rPr>
          <w:bCs w:val="false"/>
          <w:lang w:val="en-US"/>
        </w:rPr>
      </w:pPr>
      <w:r>
        <w:rPr>
          <w:bCs w:val="false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i w:val="false"/>
          <w:i w:val="false"/>
          <w:lang w:val="en-US"/>
        </w:rPr>
      </w:pPr>
      <w:r>
        <w:rPr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widowControl w:val="false"/>
        <w:rPr/>
      </w:pPr>
      <w:r>
        <w:rPr/>
        <w:t xml:space="preserve">SEZIONE V: </w:t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>SERVIZIO DISINFESTAZIONE DERATTIZZAZIONE</w: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5125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  <w:gridCol w:w="992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del servizio per 12 mesi € 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terventi ausiliari/servizi straordin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O. di Alessandria  /  disinfestazioni derattizzazion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S.L. Asti  /  disinfestazioni derattizzazion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119.1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  <w:gridCol w:w="992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del servizio per 12 mesi € 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terventi ausiliari/servizi straord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.O. di Alessandria  /  disinfestazioni derattizzazion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.S.L. Asti  /  disinfestazioni derattizzazion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rPr/>
      </w:pPr>
      <w:r>
        <w:rPr/>
        <w:t xml:space="preserve">SEZIONE VI: </w:t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>SERVIZIO COMUNITA’ VOLTAGGIO</w: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0255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  <w:gridCol w:w="992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del servizio per 12 mesi € 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terventi ausiliari/servizi straordin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S.L. Alessandria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80.7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  <w:gridCol w:w="992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del servizio per 12 mesi € 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terventi ausiliari/servizi straord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S.L. Alessandria 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/>
      </w:pPr>
      <w:r>
        <w:rPr/>
        <w:t xml:space="preserve">SEZIONE VII: </w: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 xml:space="preserve">SERVIZIO RITIRO BIANCHERIA SPORCA ASL AT </w: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0255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  <w:gridCol w:w="992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del servizio per 12 mesi € 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terventi ausiliari/servizi straordin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S.L. Asti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80.7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  <w:gridCol w:w="992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del servizio per 12 mesi € 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terventi ausiliari/servizi straord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S.L. Asti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>SEZIONE VIII</w: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rFonts w:eastAsia="Arial"/>
          <w:bCs w:val="false"/>
        </w:rPr>
        <w:t xml:space="preserve"> </w:t>
      </w:r>
      <w:r>
        <w:rPr>
          <w:bCs w:val="false"/>
        </w:rPr>
        <w:t>ALTRI INTERVENTI AUSILIARI / E SERVIZI STRAORDINARI RESIDUALI E NON RICOMPRESI NELLE SEZIONI PRECEDENTI RICHIESTI DAL CAPITOLATO O ALLEGA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99961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  <w:gridCol w:w="992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del servizio per 12 mesi € 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terventi ausiliari/servizi straordin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.S.L. Alessandria  / Interventi ausiliari/ straordinari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8"/>
                                      <w:szCs w:val="18"/>
                                      <w:vertAlign w:val="subscript"/>
                                      <w:lang w:eastAsia="en-US"/>
                                    </w:rPr>
                                    <w:t>sa L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O. di Alessandria  / Interventi ausiliari/ straordinar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ea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S.L. Asti  / Interventi ausiliari/ straordinar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157.45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  <w:gridCol w:w="992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del servizio per 12 mesi € 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terventi ausiliari/servizi straord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.S.L. Alessandria  / Interventi ausiliari/ straordinari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  <w:szCs w:val="18"/>
                                <w:vertAlign w:val="subscript"/>
                                <w:lang w:eastAsia="en-US"/>
                              </w:rPr>
                              <w:t>sa L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.O. di Alessandria  / Interventi ausiliari/ straordinar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.S.L. Asti  / Interventi ausiliari/ straordinar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rFonts w:ascii="Arial" w:hAnsi="Arial"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IZZAZIONE ANNUALE OFFERTA ECONOMICA DATA DALLA SOMMA DELLE SEZIONI PRECEDENT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 1 ASL AL: VALORE ECONOMICO COMPLESSIV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VA ESCLUSA  (sommatoria sezioni ASL 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riore a € 5.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</w:tc>
      </w:tr>
    </w:tbl>
    <w:p>
      <w:pPr>
        <w:pStyle w:val="Normal"/>
        <w:tabs>
          <w:tab w:val="clear" w:pos="708"/>
          <w:tab w:val="left" w:pos="12613" w:leader="none"/>
        </w:tabs>
        <w:rPr/>
      </w:pPr>
      <w:r>
        <w:rPr/>
        <w:tab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 2 A.O. AL: VALORE ECONOMICO COMPLESSIVO 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VA ESCLUSA (sommatoria sezioni AO 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Inferiore a € 3.750.000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 3 A.S.L. AT: VALORE ECONOMICO COMPLESSIVO 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VA ESCLUSA (sommatoria sezioni ASL AT)                                                                                                       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riore a € 3.700.000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IZZAZIONE CONTRATTUALE IVA ESCLUSA (VALORIZZAZIONE ANNUALE X 5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rea 1 ASL AL: VALORE ECONOMICO COMPLESSIVO CONTRATTU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if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613" w:leader="none"/>
        </w:tabs>
        <w:rPr/>
      </w:pPr>
      <w:r>
        <w:rPr/>
        <w:tab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 2 A.O. AL: VALORE ECONOMICO COMPLESSIVO CONTRATTUALE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if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 3 A.S.L. AT: VALORE ECONOMICO COMPLESSIVO CONTRATT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if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ORIZZAZIONE CONTRATTUALE IVA INCLUS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rea 1 ASL AL: VALORE ECONOMICO COMPLESSIVO CONTRATTU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if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613" w:leader="none"/>
        </w:tabs>
        <w:rPr/>
      </w:pPr>
      <w:r>
        <w:rPr/>
        <w:tab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 2 A.O. AL: VALORE ECONOMICO COMPLESSIVO CONTRATTUALE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if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 3 A.S.L. AT: VALORE ECONOMICO COMPLESSIVO CONTRATT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if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a presente offerta è irrevocabile ed impegnativa per 180 giorni  a partire dalla data ultima fissata per la presentazione delle offert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i aver preso visione ed incondizionata accettazione delle clausole e condizioni riportate nel capitolato speciale di gara e, comunque, di aver preso cognizione di tutte le circostanze generali e speciali che possono interessare l’esecuzione di tutte le prestazioni oggetto del contratto e che di tali circostanze ha tenuto conto nella determinazione dei prezzi richiesti e offerti, ritenuti remunerativi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l’importo dei prezzi sopra offerti è, altresì, compreso ogni onere, spesa e remunerazione per ogni adempimento contrattual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tenuto conto, nel redigere l’offerta, degli obblighi derivanti dal C.C.N.L. di categoria e delle relative disposizioni in materia di sicurezza e protezione dei lavoratori ai sensi del D.Lgs. 626/94, delle condizioni di lavoro di previdenza e assistenza nonché l’impegno, nell’espletamento del servizio, all’osservanza delle normative in materia ai sensi del D.Lgs. 163/2006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i applicare al proprio personale dipendente il seguente CCNL ___________________________  (confermare comma 2 art 38 capitolato)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ttuare, a favore dei dipendenti tutte le condizioni normative, retributive e assicurative, non inferiori a quelle previste dai C.C.N.L. di settore e accordi locali in quanto applicabili alla data dell'offerta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presentato offerta per la gara in oggetto con altre imprese con le quali esistono rapporti di collegamento e controllo determinanti in base ai criteri di cui all’art. 2359 del Codice Civile, nonché di non aver posto o partecipato ad azioni comunque dirette a condizionare il regolare svolgimento della gara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eguire, in caso di aggiudicazione, il servizio, oggetto dell’appalto, conformemente a tutti i patti, modalità e condizioni di cui agli stessi atti di gara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ssumersi qualsiasi responsabilità ed oneri nei confronti della Stazione appaltante e di terzi, nei casi di mancata adozione di quei provvedimenti utili alla salvaguardia delle persone e degli strumenti coinvolti e non, nell’esecuzione del contratto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gli ulteriori costi relativi alla sicurezza afferenti all’esercizio dell’attività svolta dall’impresa, di cui all’art. 87, comma 4 del D. Lgs. N. 163/2006 saranno di €__________________________ </w:t>
      </w:r>
    </w:p>
    <w:p>
      <w:pPr>
        <w:pStyle w:val="Paragrafoelenc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he la presente offerta è stata formulata garantendo il monteore minimo richiesto, pertanto:</w:t>
      </w:r>
    </w:p>
    <w:p>
      <w:pPr>
        <w:pStyle w:val="Paragrafoelenc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03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L Alessandria: 24.000 ore minimo</w:t>
        <w:tab/>
      </w:r>
    </w:p>
    <w:p>
      <w:pPr>
        <w:pStyle w:val="Normal"/>
        <w:spacing w:lineRule="auto" w:line="360"/>
        <w:ind w:left="100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O di Alessandria: 18.000 ore minimo</w:t>
      </w:r>
    </w:p>
    <w:p>
      <w:pPr>
        <w:pStyle w:val="Normal"/>
        <w:spacing w:lineRule="auto" w:line="360"/>
        <w:ind w:left="100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L Asti: 16.000 ore minimo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La presente offerta viene sottoscritta in data </w:t>
      </w:r>
      <w:r>
        <w:rPr>
          <w:rFonts w:cs="Verdana" w:ascii="Verdana" w:hAnsi="Verdana"/>
          <w:sz w:val="20"/>
          <w:szCs w:val="20"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 xml:space="preserve">Firma </w:t>
      </w:r>
      <w:r>
        <w:rPr>
          <w:rFonts w:cs="Verdana" w:ascii="Verdana" w:hAnsi="Verdana"/>
          <w:sz w:val="20"/>
          <w:szCs w:val="20"/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5040" w:hanging="0"/>
        <w:jc w:val="both"/>
        <w:outlineLvl w:val="1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0" w:hanging="0"/>
        <w:jc w:val="both"/>
        <w:outlineLvl w:val="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TIMBRO DELLA DITT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w:t>copia fotostatica del documento di identità del dichiarante in corso di validità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0" w:name="PAGEDEF"/>
      <w:bookmarkStart w:id="1" w:name="fine1"/>
      <w:bookmarkStart w:id="2" w:name="PAGEDEF"/>
      <w:bookmarkStart w:id="3" w:name="fine1"/>
      <w:bookmarkEnd w:id="2"/>
      <w:bookmarkEnd w:id="3"/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8373"/>
      </w:tblGrid>
      <w:tr>
        <w:trPr>
          <w:trHeight w:val="382" w:hRule="atLeast"/>
        </w:trPr>
        <w:tc>
          <w:tcPr>
            <w:tcW w:w="65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638" w:gutter="0" w:header="720" w:top="1971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0"/>
              <w:szCs w:val="20"/>
            </w:rPr>
            <w:t>Pagina</w:t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t>di</w:t>
          </w:r>
          <w:r>
            <w:rPr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fferta economica appalto servizio pulizia e attività correlate. Gara nr. 6172283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right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</w:tr>
  </w:tbl>
  <w:p>
    <w:pPr>
      <w:pStyle w:val="Footer"/>
      <w:rPr/>
    </w:pPr>
    <w:r>
      <w:rPr/>
      <w:t>Offerta economica appalto servizio pulizia e attività correlate. Gara nr. 6172283</w:t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0" w:color="000000"/>
      </w:pBdr>
      <w:spacing w:lineRule="auto" w:line="276" w:before="0" w:after="60"/>
      <w:rPr/>
    </w:pPr>
    <w:r>
      <w:rPr>
        <w:rFonts w:cs="Arial" w:ascii="Arial" w:hAnsi="Arial"/>
        <w:i/>
      </w:rPr>
      <w:t>Schema offerta econom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0" w:color="000000"/>
      </w:pBdr>
      <w:spacing w:lineRule="auto" w:line="276" w:before="0" w:after="60"/>
      <w:rPr/>
    </w:pPr>
    <w:r>
      <w:rPr>
        <w:rFonts w:cs="Arial" w:ascii="Arial" w:hAnsi="Arial"/>
        <w:i/>
      </w:rPr>
      <w:t>Schema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hanging="357"/>
      <w:jc w:val="center"/>
      <w:textAlignment w:val="baseline"/>
    </w:pPr>
    <w:rPr>
      <w:b/>
      <w:bCs/>
      <w:i/>
      <w:iCs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7533" w:leader="none"/>
        <w:tab w:val="right" w:pos="150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54:00Z</dcterms:created>
  <dc:creator>Bisoglio Roberto</dc:creator>
  <dc:description/>
  <cp:keywords/>
  <dc:language>en-US</dc:language>
  <cp:lastModifiedBy>Bisoglio Roberto</cp:lastModifiedBy>
  <cp:lastPrinted>2016-10-27T10:33:00Z</cp:lastPrinted>
  <dcterms:modified xsi:type="dcterms:W3CDTF">2016-11-25T09:45:00Z</dcterms:modified>
  <cp:revision>26</cp:revision>
  <dc:subject/>
  <dc:title/>
</cp:coreProperties>
</file>