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UMERO GARA (ANAC): </w:t>
      </w:r>
      <w:bookmarkStart w:id="0" w:name="Testo466"/>
      <w:r>
        <w:rPr>
          <w:rFonts w:cs="Arial" w:ascii="Arial" w:hAnsi="Arial"/>
          <w:b/>
          <w:sz w:val="22"/>
          <w:szCs w:val="22"/>
        </w:rPr>
        <w:t>6172283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GGETTO: SERVIZIO INTEGRATO DI PULIZIA, SANIFICAZIO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D ATTIVITA’ COMPLEMENTARI NEI PRESIDI OSPEDALIER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SEDI DISTRETTUALI D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A.SS.LL. DI ALESSANDRIA, ASTI E A.S.O. DI ALESSANDR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REA COORDINAMENTO INTERAZIENDALE 5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NCO RIEPILOGATIVO DELLA DOCUMENTAZIONE TECNICA TRASMESSA INSERITA NELLA BUSTA 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60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E RAGIONE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TA I.V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ferimento art. 26 capitolato speciale di gara (contenuto Busta B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et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stema organizzativo per la gestione dell’appalto numerato da pag. ___ a pag. 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odologie tecniche operative  numerato da pag. ___ a pag. 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ano formazione personale numerato da pag. ___ a pag. 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ifiche tecniche ambientali  numerato da pag. ___ a pag. ___  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de tecnich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tecniche numerate da pag. ___ a pag. 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Eventualmente, altra documentazione</w:t>
      </w:r>
      <w:r>
        <w:rPr>
          <w:rFonts w:cs="Arial"/>
          <w:sz w:val="22"/>
          <w:szCs w:val="22"/>
        </w:rPr>
        <w:t xml:space="preserve"> da pag. ___ a pag. ___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"/>
        <w:widowControl w:val="false"/>
        <w:rPr/>
      </w:pPr>
      <w:r>
        <w:rPr>
          <w:rFonts w:cs="Arial"/>
          <w:b/>
          <w:sz w:val="22"/>
          <w:szCs w:val="22"/>
        </w:rPr>
        <w:t>Supporto informatico (CD / DVD) con contenuto elettronico della documentazione di cui ai punti precedenti.</w:t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ata</w:t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E"/>
        <w:widowControl w:val="false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E"/>
        <w:widowControl w:val="false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 per la compilazio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numerazione dovrà essere distinta per ogni voce della documentazione tecnica acclusa come dal presente schema ed </w:t>
      </w:r>
      <w:r>
        <w:rPr>
          <w:rFonts w:cs="Arial" w:ascii="Arial" w:hAnsi="Arial"/>
          <w:b/>
          <w:sz w:val="22"/>
          <w:szCs w:val="22"/>
          <w:u w:val="single"/>
        </w:rPr>
        <w:t>essere progressi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7:00Z</dcterms:created>
  <dc:creator>bisoglior</dc:creator>
  <dc:description/>
  <cp:keywords/>
  <dc:language>en-US</dc:language>
  <cp:lastModifiedBy>Bisoglio Roberto</cp:lastModifiedBy>
  <cp:lastPrinted>2016-06-09T10:37:00Z</cp:lastPrinted>
  <dcterms:modified xsi:type="dcterms:W3CDTF">2016-11-25T09:57:00Z</dcterms:modified>
  <cp:revision>2</cp:revision>
  <dc:subject/>
  <dc:title>Allegato 5</dc:title>
</cp:coreProperties>
</file>